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haracter">
                  <wp:posOffset>-457200</wp:posOffset>
                </wp:positionH>
                <wp:positionV relativeFrom="line">
                  <wp:posOffset>-114300</wp:posOffset>
                </wp:positionV>
                <wp:extent cx="6743065" cy="3542665"/>
                <wp:effectExtent l="571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542760"/>
                          <a:chOff x="0" y="0"/>
                          <a:chExt cx="6743160" cy="354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1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5716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тектура компью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0"/>
                            <a:ext cx="1599480" cy="914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й        бл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828800"/>
                            <a:ext cx="1598760" cy="1028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ввода 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828800"/>
                            <a:ext cx="1599480" cy="914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й        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028880" y="685080"/>
                            <a:ext cx="851040" cy="732960"/>
                          </a:xfrm>
                          <a:custGeom>
                            <a:avLst/>
                            <a:gdLst>
                              <a:gd name="textAreaLeft" fmla="*/ 160920 w 482400"/>
                              <a:gd name="textAreaRight" fmla="*/ 413280 w 482400"/>
                              <a:gd name="textAreaTop" fmla="*/ 239400 h 415440"/>
                              <a:gd name="textAreaBottom" fmla="*/ 356040 h 41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914360" y="685080"/>
                            <a:ext cx="849600" cy="735480"/>
                          </a:xfrm>
                          <a:custGeom>
                            <a:avLst/>
                            <a:gdLst>
                              <a:gd name="textAreaLeft" fmla="*/ 160560 w 481680"/>
                              <a:gd name="textAreaRight" fmla="*/ 412560 w 481680"/>
                              <a:gd name="textAreaTop" fmla="*/ 240120 h 416880"/>
                              <a:gd name="textAreaBottom" fmla="*/ 357120 h 41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9.05pt;width:530.95pt;height:278.95pt" coordorigin="-720,-181" coordsize="10619,5579">
                <v:rect id="shape_0" stroked="f" o:allowincell="f" style="position:absolute;left:-720;top:-180;width:1061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cc" stroked="t" o:allowincell="f" style="position:absolute;left:2879;top:72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тектура компьютера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oval id="shape_0" fillcolor="silver" stroked="t" o:allowincell="f" style="position:absolute;left:-720;top:2700;width:251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й        блок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060;top:2700;width:2517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ввода информаци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839;top:2700;width:251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й        бл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900;top:899;width:1339;height:1153;mso-wrap-style:none;v-text-anchor:middle;rotation:180;mso-position-horizontal-relative:char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019;top:899;width:1337;height:1157;flip:x;mso-wrap-style:none;v-text-anchor:middle;rotation:180;mso-position-horizontal-relative:char" type="_x0000_t90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135</wp:posOffset>
                </wp:positionH>
                <wp:positionV relativeFrom="paragraph">
                  <wp:posOffset>799465</wp:posOffset>
                </wp:positionV>
                <wp:extent cx="850900" cy="733425"/>
                <wp:effectExtent l="12065" t="5715" r="50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51040" cy="733320"/>
                        </a:xfrm>
                        <a:custGeom>
                          <a:avLst/>
                          <a:gdLst>
                            <a:gd name="textAreaLeft" fmla="*/ 160920 w 482400"/>
                            <a:gd name="textAreaRight" fmla="*/ 413280 w 482400"/>
                            <a:gd name="textAreaTop" fmla="*/ 239400 h 415800"/>
                            <a:gd name="textAreaBottom" fmla="*/ 35640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5.05pt;margin-top:62.95pt;width:66.95pt;height:57.7pt;mso-wrap-style:none;v-text-anchor:middle;rotation:180" type="_x0000_t90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3419475</wp:posOffset>
                </wp:positionV>
                <wp:extent cx="933450" cy="9334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нс-кая 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5pt;height:73.5pt;mso-wrap-distance-left:9.05pt;mso-wrap-distance-right:9.05pt;mso-wrap-distance-top:0pt;mso-wrap-distance-bottom:0pt;margin-top:269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нс-кая 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419475</wp:posOffset>
                </wp:positionV>
                <wp:extent cx="933450" cy="9334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виату-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5pt;height:73.5pt;mso-wrap-distance-left:9.05pt;mso-wrap-distance-right:9.05pt;mso-wrap-distance-top:0pt;mso-wrap-distance-bottom:0pt;margin-top:269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виату-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3419475</wp:posOffset>
                </wp:positionV>
                <wp:extent cx="933450" cy="9334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5pt;height:73.5pt;mso-wrap-distance-left:9.05pt;mso-wrap-distance-right:9.05pt;mso-wrap-distance-top:0pt;mso-wrap-distance-bottom:0pt;margin-top:269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4791075</wp:posOffset>
                </wp:positionV>
                <wp:extent cx="933450" cy="9334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5pt;height:73.5pt;mso-wrap-distance-left:9.05pt;mso-wrap-distance-right:9.05pt;mso-wrap-distance-top:0pt;mso-wrap-distance-bottom:0pt;margin-top:37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6162675</wp:posOffset>
                </wp:positionV>
                <wp:extent cx="933450" cy="933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3.5pt;height:73.5pt;mso-wrap-distance-left:9.05pt;mso-wrap-distance-right:9.05pt;mso-wrap-distance-top:0pt;mso-wrap-distance-bottom:0pt;margin-top:485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4791075</wp:posOffset>
                </wp:positionV>
                <wp:extent cx="933450" cy="933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ш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5pt;height:73.5pt;mso-wrap-distance-left:9.05pt;mso-wrap-distance-right:9.05pt;mso-wrap-distance-top:0pt;mso-wrap-distance-bottom:0pt;margin-top:377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ыш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6162675</wp:posOffset>
                </wp:positionV>
                <wp:extent cx="933450" cy="93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3.5pt;height:73.5pt;mso-wrap-distance-left:9.05pt;mso-wrap-distance-right:9.05pt;mso-wrap-distance-top:0pt;mso-wrap-distance-bottom:0pt;margin-top:485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а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4791075</wp:posOffset>
                </wp:positionV>
                <wp:extent cx="933450" cy="9334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и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5pt;height:73.5pt;mso-wrap-distance-left:9.05pt;mso-wrap-distance-right:9.05pt;mso-wrap-distance-top:0pt;mso-wrap-distance-bottom:0pt;margin-top:377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ни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775</wp:posOffset>
                </wp:positionH>
                <wp:positionV relativeFrom="paragraph">
                  <wp:posOffset>6162675</wp:posOffset>
                </wp:positionV>
                <wp:extent cx="933450" cy="933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о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3.5pt;height:73.5pt;mso-wrap-distance-left:9.05pt;mso-wrap-distance-right:9.05pt;mso-wrap-distance-top:0pt;mso-wrap-distance-bottom:0pt;margin-top:485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о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32:00Z</dcterms:created>
  <dc:creator>студент</dc:creator>
  <dc:description/>
  <cp:keywords/>
  <dc:language>en-US</dc:language>
  <cp:lastModifiedBy>студент</cp:lastModifiedBy>
  <dcterms:modified xsi:type="dcterms:W3CDTF">2012-03-23T07:01:00Z</dcterms:modified>
  <cp:revision>1</cp:revision>
  <dc:subject/>
  <dc:title/>
</cp:coreProperties>
</file>